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Business Problem #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 economist analyzes sales figures for a CD player manufacturer. He knows that 150 best quality CD players can be sold each month if they are priced at $200 each. He determines that if the price per unit is increased by $10, the number of CD players sold will decrease by 5.</w:t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inc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ce per CD play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CD players so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evenue </w:t>
            </w:r>
          </w:p>
        </w:tc>
      </w:tr>
      <w:tr>
        <w:trPr>
          <w:trHeight w:val="2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Let X = the number of increases  </w:t>
        <w:tab/>
        <w:t xml:space="preserve">What is the Revenue Function?   </w:t>
        <w:tab/>
        <w:t>R(X) =  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settings of X min = ___ X max = ___, X scl = __ &amp; Y min = ___, Y max = _____, Y scl = 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Find the price to charge so that the revenue will be as high as possible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What is the maximum revenue?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  <w:t>Business Problem #2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 publisher of a magazine has a circulation of 80,000 copies per month and sells each copy for $1.60. Because of increased costs for printing, he finds it necessary to increase the price per copy. A marketing analyst determines that the magazine will lose 10,000 readers for each $0.40 increase in price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24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inc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ice per cop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# Read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evenue 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 X = the number of increases  </w:t>
        <w:tab/>
        <w:t xml:space="preserve">What is the Revenue Function?   </w:t>
        <w:tab/>
        <w:t>R(X) = 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ndow settings of X min = ___ X max = ___, X scl = __ &amp; Y min = ___, Y max = _____, Y scl = 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hat price per copy will give the most revenue? 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What is the maximum revenue? </w:t>
      </w:r>
    </w:p>
    <w:sectPr>
      <w:type w:val="nextPage"/>
      <w:pgSz w:orient="landscape" w:w="15840" w:h="122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38:00Z</dcterms:created>
  <dc:creator>Marie Turmaine</dc:creator>
  <dc:description/>
  <cp:keywords/>
  <dc:language>en-US</dc:language>
  <cp:lastModifiedBy>heather.anderson</cp:lastModifiedBy>
  <cp:lastPrinted>2009-02-01T16:08:00Z</cp:lastPrinted>
  <dcterms:modified xsi:type="dcterms:W3CDTF">2010-06-23T16:38:00Z</dcterms:modified>
  <cp:revision>2</cp:revision>
  <dc:subject/>
  <dc:title>MOTEL MATTERS</dc:title>
</cp:coreProperties>
</file>